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32"/>
        <w:gridCol w:w="1559"/>
        <w:gridCol w:w="1843"/>
        <w:gridCol w:w="1984"/>
        <w:gridCol w:w="1843"/>
        <w:gridCol w:w="1985"/>
        <w:gridCol w:w="1984"/>
      </w:tblGrid>
      <w:tr>
        <w:trPr>
          <w:trHeight w:val="3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ьчик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вочк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спыт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нзовы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бряный з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лото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ронз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ебря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олот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60 м ( на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2 км ( на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3 км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е из виса на высокой перекладине ( 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е  из виса лежа на низкой перекладине ( 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гибание и разгибание рук в упоре лежа на полу(кол-во 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ед из положения стоя с прямыми ногами на по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ние пола пальцами 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ь пол ладоням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ние пола пальцами рук</w:t>
            </w:r>
          </w:p>
        </w:tc>
      </w:tr>
      <w:tr>
        <w:trPr>
          <w:trHeight w:val="3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4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ли прыжок в длину с места толчков двумя ногами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имание туловища из положения лежа на спине ( кол-во раз за 1 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сс на 3 км по пересеченной местности 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весом 150гр.  ( при наличии инвентар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4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вание на 50 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</w:tbl>
    <w:p>
      <w:pPr>
        <w:pStyle w:val="Normal"/>
        <w:jc w:val="right"/>
        <w:rPr/>
      </w:pPr>
      <w:r>
        <w:rPr/>
        <w:t>Приложение №1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зрастная группа от 13-15 лет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4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7:00Z</dcterms:created>
  <dc:creator>MedBio1</dc:creator>
  <dc:description/>
  <cp:keywords/>
  <dc:language>en-US</dc:language>
  <cp:lastModifiedBy>171919</cp:lastModifiedBy>
  <cp:lastPrinted>2014-12-26T15:14:00Z</cp:lastPrinted>
  <dcterms:modified xsi:type="dcterms:W3CDTF">2015-01-12T08:22:00Z</dcterms:modified>
  <cp:revision>13</cp:revision>
  <dc:subject/>
  <dc:title>Мальчики</dc:title>
</cp:coreProperties>
</file>